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09641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304968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0139538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7864690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2385163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82781969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